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e zasedání obecního zastupitelstva obce Holubice       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9pt" to="451.5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Datum:</w:t>
      </w:r>
      <w:r>
        <w:rPr>
          <w:rFonts w:cs="Tahoma" w:ascii="Tahoma" w:hAnsi="Tahoma"/>
          <w:sz w:val="24"/>
          <w:szCs w:val="24"/>
        </w:rPr>
        <w:t xml:space="preserve">     8.11.20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  E.Ježková, J.Doubek, Mgr. Mejzr, O.Šrámek, Ing. Miller, J.Dalíková, A.Šulc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Omluveni:</w:t>
      </w:r>
      <w:r>
        <w:rPr>
          <w:rFonts w:cs="Tahoma" w:ascii="Tahoma" w:hAnsi="Tahoma"/>
          <w:sz w:val="24"/>
          <w:szCs w:val="24"/>
        </w:rPr>
        <w:t xml:space="preserve"> M. Šedivá, P. Pokorn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Hosté:</w:t>
      </w:r>
      <w:r>
        <w:rPr>
          <w:rFonts w:cs="Tahoma" w:ascii="Tahoma" w:hAnsi="Tahoma"/>
          <w:sz w:val="24"/>
          <w:szCs w:val="24"/>
        </w:rPr>
        <w:t xml:space="preserve">      B. Mára, T. Miller, J. Frenz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  <w:t xml:space="preserve">  </w:t>
      </w:r>
      <w:r>
        <w:rPr>
          <w:rFonts w:cs="Tahoma" w:ascii="Tahoma" w:hAnsi="Tahoma"/>
          <w:iCs/>
          <w:sz w:val="24"/>
          <w:szCs w:val="24"/>
        </w:rPr>
        <w:t>Zaháj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  <w:t xml:space="preserve">  </w:t>
      </w:r>
      <w:r>
        <w:rPr>
          <w:rFonts w:cs="Tahoma" w:ascii="Tahoma" w:hAnsi="Tahoma"/>
          <w:iCs/>
          <w:sz w:val="24"/>
          <w:szCs w:val="24"/>
        </w:rPr>
        <w:t>Ověřovatelé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  Projednání a schválení změn v rozpočt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 xml:space="preserve">  Seznámení o průběhu inventarizace majetku ob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 xml:space="preserve">  Postup jednání s Highest Investment (Holubí háj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 xml:space="preserve">  Jednání Krajského úřadu o obecně závazné vyhlá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Informace ze svazku ob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odepsání smlouvy s dodavatelem – 1.etapa přestavby Jedno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tavební uzávěra a 1. a 2. změna Ú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oc. byty a dotace Ministerstva místního rozv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bnova venkova – náměty na dot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opravní značení v ob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Vánoční osvět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čovatelská služba Libč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snesení, závěr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aní starostka uvítala členy jednání a projednal se program zased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věřovatelé zápisu: A.Šulc, J.Doub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Zastupitelstvo obce bylo seznámeno s návrhem změn v rozpočtu obce na rok 2005. V předloženém rozpočtu byly upraveny tyto příjmové položky: pol.4122-NI dotace od krajů, §1031, pol.2310 pěstební činnost, §2321, pol.2111 nakládání s kaly. Dále byly upraveny tyto výdajové položky: §3631 pol.5169 veřejné osvětlení, §6115 volby do zastupitelstva obce, §2229 pol.5171 silniční doprava, §2321 pol.5139 nakládání s kaly, §3111 pol.5331 předškolní zaříze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nečný stav k 30.9.2005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počtové výdaje:    4,743.761,- Kč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počtové příjmy:    5,808.940,- Kč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Pokyny k provádění inventarizace majetku obce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oba zahájení fyzické a dokladové inventury: 8.11.2005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Den ukončení inventury: 30.11.2005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Členové inventarizační komise: předseda – M.Šedivá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                             členové – Ing.Miller, Mgr.Mejz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5) Projednává se smlouva mezi OÚ a Highest Investment na úrovni právníků. Změny urbanistického řešení „Holubího háje“ řeší architekti HI a obce. Vodohospodářské poměry se HI zavázalo projednat s odborníky z Brněnské univerzity. OZ stanovilo na mimořádném zasedání dne 1.11.2005 priority výstavb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Eliminace rizika zaplav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Jeden inves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řirozené centr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áruky/Smlou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Bytové domy na minimum (2+1)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rvalý pobyt nových oby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Návazná struktur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8-9) Změnit rozmístě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</w:t>
      </w:r>
      <w:r>
        <w:rPr>
          <w:rFonts w:cs="Tahoma" w:ascii="Tahoma" w:hAnsi="Tahoma"/>
          <w:b/>
          <w:bCs/>
          <w:sz w:val="24"/>
          <w:szCs w:val="24"/>
        </w:rPr>
        <w:t>Širší vztah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10) Finanční příspěv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11) Vybavenost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12) Max. počet obyvatel do 1000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13-14) Vzhled staveb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</w:t>
      </w:r>
      <w:r>
        <w:rPr>
          <w:rFonts w:cs="Tahoma" w:ascii="Tahoma" w:hAnsi="Tahoma"/>
          <w:b/>
          <w:bCs/>
          <w:sz w:val="24"/>
          <w:szCs w:val="24"/>
        </w:rPr>
        <w:t>Vyvolané náklady za investorem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6) Případné změny v obecně závazné vyhlášce 1/2003, která se vztahuje k výstavbě na nových územích obce, se musí řešit novým vydáním obecně závazné vyhlášky, nikoli pouze usnesením zastupitelstva. Z jednání na Krajském úřadě dne 14.10.2005 (mgr.Mejzr, Ing.Miller, dr.Plos, arch.Brotánek) vyplynulo, že obecně závazná vyhláška je platná, ale musí se změnit v dílčích bodech. Bylo odpovězeno dopisem s právním výkladem vyhlášk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Dne 7.11. se konalo zasedání Mikroregionu „Od Okoře k Vltavě“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běhl zde výběr dodavatele na cyklotrasy – byla vybrána firma „Doznač“ z Českých Budějovi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ec Holubice navrhne akce do rozpočtu na příští r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12.2005 proběhne jednání na téma „Policie“ a „Obchvat Kralup“. Za OÚ se zúčastní Ing. 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lší jednání svazku obcí se bude konat dne 12.12.2005, kterého se zúčastní mgr.Mejz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) Stavební komise dne 1.11.2005 vybrala na přestavbu Jednoty firmu Stavební řemesla BZ, s.r.o. Obecní zastupitelstvo souhlasí s podpisem smlouvy s požadavkem harmonogramu plateb a zahájení realizace 2. etapy teprve po schválení OZ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) 1. změna ÚP byla odsouhlasena 6 hlasy OZ a 1 se zdržel hlasování. 2. změna ÚP se předává stavební komisi k projednání. OZ schválilo stavební uzávěru, která se týká stavebních pozemků a lokalit na k.ú. Holubice a Kozinec – viz plné znění „Nařízení obce Holubice-Kozinec č. 1/2005“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10) Je zpracována zadávací dokumentace, která je k odběru na OÚ od 10.11.2005. Stavební povolení bylo projednáno s MÚ Černošice. Je schválená dotace od Ministerstva zemědělství a projednává se bezúročný úvěr z Evropské investiční bank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1) Sociální byty a dotace Ministerstva místního rozvoje – v tomto a příštím roce tuto možnost z finančních důvodů odsouvám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2) Obnova venkova – menší dotace, které jsou nutné požadovat do 30.11.2005. Do pondělí 14.11. nutno doručit náměty na tyto dota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3) Obecní zastupitelstvo odsouhlasilo vyznačení přechodu pro chodce u stávajícího chodníčku u Bláhů. Pro bezpečný provoz bude u Krejžíků osazeno dopravní zrcadl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4) Obecní zastupitelstvo odsouhlasilo vánoční osvětle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5) Obecní zastupitelstvo nabízí možnost využití pečovatelské služby a předběžní zájemci se mohou informovat na OÚ. Jedná se o službu pro sociálně slabé a nemohoucí občan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6) Je nutno zajistit posypový materiál na riziková místa Holubic a Kozin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7) Zápis byl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a: </w:t>
      </w:r>
      <w:r>
        <w:rPr>
          <w:rFonts w:cs="Tahoma" w:ascii="Tahoma" w:hAnsi="Tahoma"/>
          <w:iCs/>
          <w:sz w:val="22"/>
          <w:szCs w:val="22"/>
        </w:rPr>
        <w:t>J.Dalí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J.Doubek, A.Šulc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16:00Z</dcterms:created>
  <dc:creator>TAC Most</dc:creator>
  <dc:description/>
  <dc:language>en-US</dc:language>
  <cp:lastModifiedBy>Lucinka</cp:lastModifiedBy>
  <dcterms:modified xsi:type="dcterms:W3CDTF">2005-11-21T22:03:00Z</dcterms:modified>
  <cp:revision>6</cp:revision>
  <dc:subject/>
  <dc:title>Zápis</dc:title>
</cp:coreProperties>
</file>